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>к Закону Оренбургской области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>«Об областном бюджете на 2020 год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декабря 2019 года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0/527-VI-ОЗ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Закона Оренбургской области </w:t>
      </w:r>
    </w:p>
    <w:p>
      <w:pPr>
        <w:pStyle w:val="Normal"/>
        <w:spacing w:lineRule="auto" w:line="240" w:before="0" w:after="0"/>
        <w:ind w:left="4246" w:firstLine="2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Оренбургской области «Об областном бюджете на 2020 год и на плановый период 2021 и 2022 годов»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декабря 2020 года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57/715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-ОЗ)</w:t>
      </w:r>
    </w:p>
    <w:p>
      <w:pPr>
        <w:pStyle w:val="Style19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государственной поддержки семьи и дете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ренбургской области («Детский бюджет»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Детский бюджет» – это аккумулированный в областном бюджете объем бюджетных ассигнований на реализацию комплекса мероприятий по созданию благоприятных условий для каждого ребенка в Оренбургской области по его воспитанию, общему, дополнительному и профессиональному образованию, по использованию возможности для занятий спортом, по получению услуг в области здравоохранения, социального обслуживания детей, организации детского отдыха и оздоровления детей, временного трудоустройства несовершеннолетни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государственных финансов направлена на поддержку семьи, рождаемости, развитие подрастающего поколения. Применяется комплекс методов для содействия семьям с детьми, включая бесплатность и доступность образования, охрану здоровья матери и ребенка, жилищные и транспортные льготы, выплаты пособий и компенс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, направляемых на государственную поддержку семьи и детей в Оренбургской области («Детский бюджет»), на 2020 год и на плановый период 2021 и 2022 годов представлено в таблице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семьи и детей в Оренбургской области также осуществляется путем предоставления налоговых льгот и налоговых вычетов, что позволяет облегчить бремя налогов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логовые льготы по транспортному налогу и налоговые вычеты по налогу на доходы физических лиц, предоставляемые в рамках государственной поддержки семьи и детей в Оренбургской области, на 2020 год и на плановый период 2021 и 2022 годов представлены в таблице 2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2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1</w:t>
      </w:r>
    </w:p>
    <w:p>
      <w:pPr>
        <w:pStyle w:val="Normal"/>
        <w:spacing w:lineRule="auto" w:line="240" w:before="0" w:after="0"/>
        <w:ind w:right="-42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я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спределение бюджетных ассигнований, направляемых на государственну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ддержку семьи и детей в Оренбургской области («Детский бюджет»),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ind w:right="-422"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тыс. рублей)</w:t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  <w:gridCol w:w="1693"/>
        <w:gridCol w:w="1694"/>
        <w:gridCol w:w="1724"/>
      </w:tblGrid>
      <w:tr>
        <w:trPr>
          <w:trHeight w:val="85" w:hRule="atLeast"/>
        </w:trPr>
        <w:tc>
          <w:tcPr>
            <w:tcW w:w="10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направления</w:t>
            </w:r>
          </w:p>
        </w:tc>
        <w:tc>
          <w:tcPr>
            <w:tcW w:w="5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</w:t>
            </w:r>
          </w:p>
        </w:tc>
      </w:tr>
      <w:tr>
        <w:trPr>
          <w:trHeight w:val="353" w:hRule="atLeast"/>
        </w:trPr>
        <w:tc>
          <w:tcPr>
            <w:tcW w:w="10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  <w:gridCol w:w="1693"/>
        <w:gridCol w:w="1694"/>
        <w:gridCol w:w="1719"/>
      </w:tblGrid>
      <w:tr>
        <w:trPr>
          <w:tblHeader w:val="true"/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298 361,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758 852,1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782 684,9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вершенствование оказания медицинской помощи больным прочими заболевания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 574,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 421,4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 420,3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здание системы раннего выявления и коррекции нарушений развития ребен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263,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323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323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полноценным питанием беременных женщин, кормящих матерей, а также детей в возрасте до трех л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608,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0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казание паллиативной помощ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58,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58,2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58,2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детского здравоохранения, включая создание современной инфраструктуры оказания медицинской помощи дет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6 556,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2 749,5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6 583,4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Развитие системы образования Оренбургской обла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 696 074,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 288 248,6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 905 778,9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организации предоставления на конкурсной основе высшего образования в образовательных организациях высшего образования Оренбургской обла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307,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870,2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870,2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образовательных программ среднего профессионального образования на основе государственного задания с учетом выхода на эффективный контракт с педагогическими работник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80 876,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98 128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88 360,6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социальной поддержки обучающихся по программам профессионального образования и докторант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 120,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914,9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914,9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ДвиженияМолодые профессионалы (WorldSkills Russia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4,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конкурсного движения профессионального мастерства среди инвалидов и лиц с ограниченными возможностями здоровьяАбилимпик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44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0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роительство (реконструкция), приобретение зданий для размещения организаций профессионального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687,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здание ресурсных учебно-методических центров по соответствующим направлениям в целях обучения лиц с ограниченными возможностями здоровь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ультурная сре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846,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846,2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ифровая образовательная сре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417,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 521,9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073,3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олодые профессионалы (Повышение конкурентоспособности профессионального образования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470,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50,2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50,2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роительство (реконструкция) объектов дошкольного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03,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 775,5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е субвенций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35 548,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12 907,4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12 907,4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нансовое обеспечение полномочия по воспитанию и обучению детей-инвалидов в образовательных организациях, реализующих программу дошкольного образования, а также предоставление компенсации затрат родителей на воспитание и обучение детей-инвалидов на дом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743,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743,9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743,9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нансовое обеспечение получения дошкольного образования в частных дошкольных образовательных и общеобразовательных организациях, осуществляющих образовательную деятельность по основным общеобразовательным программа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761,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942,6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942,6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нансовое 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 751,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 781,1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 781,1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ощрение дошкольных образовательных организаций и лучших педагогических работников, активно внедряющих современные образовательные программы и педагогические технолог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инфраструктуры муниципальных дошкольных образовательных организац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 25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 25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держка семей, имеющих дет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5,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5,4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5,4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действие занятости женщин – создание условий дошкольного образования для детей в возрасте до трех л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 909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 140,1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 636,1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общего образования дет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61 583,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25 534,7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25 504,7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дополнительного и неформального образования дет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 245,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 352,6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 352,6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е общего образования по образовательным программам повышенного уровн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 618,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568,6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568,6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моделей получения качественного общего и дополнительного образования детьми-инвалидами и лицами с ограниченными возможностями здоровь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308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35,1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35,1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кадрового потенциала системы общего и дополнительного образования дет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8,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82,4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82,4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системы оценки качества образования и информационной прозрачности системы образования, развитие национально-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982,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567,7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567,7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полнительное финансовое обеспечение мероприятий по организации перевозок групп детей в общеобразовательных организациях Оренбургской обла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00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циальные гарантии работникам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 801,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 092,9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132,9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полнительное финансовое обеспечение мероприятий по организации питания обучающихся в общеобразовательных организациях Оренбургской обла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 211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 940,9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 040,9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127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565,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временная шко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539,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600,3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 406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спех каждого ребен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 035,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 941,7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 351,7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итель будуще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спитание и предоставление детям-сиротам и детям, оставшимся без попечения родителей, с ограниченными возможностями здоровья общедоступного и бесплатного дошкольного, начального общего, основного общего, среднего общего образования по основным образовательным программам в школах-интерната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8 811,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4 158,7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4 158,7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е материальной помощи на ремонт жилых помещений, принадлежащих детям-сиротам и детям, оставшимся без попечения родителей, а также лицам из числа детей-сирот и детей, оставшихся без попечения родителей, на праве собственности при условии, что в них не остались проживать другие члены семь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6,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6,4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6,4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ыполнение государственных полномочий муниципальными образованиями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 305,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 685,4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 509,3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конкурсного движения профессионального мастерства среди инвалидов и лиц с ограниченными возможностями здоровьяАбилимпик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60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6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69 218,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176 784,1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410 692,5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казание мер государственной поддержки членам семей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, а также членам семей добровольных пожарных, погибших при исполнении обязанностей добровольного пожарно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5,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8,4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8,4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казание мер государственной поддержки в связи с беременностью и родами, а также гражданам, имеющим детей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6 082,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2 879,9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6 090,2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казание социальной поддержки многодетным семь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 519,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 002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 002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594,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 886,9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 415,2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казание мер социальной поддержки детям-сиротам, детям, оставшимся без попечения родителей, лицам из числа указанной категории дет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 806,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 595,3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 672,1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казание поддержки детям, оказавшимся в трудной жизненной ситу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,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,5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,5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нансовая поддержка семей при рождении дет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 529,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53 462,1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18 555,1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Доступная среда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 754,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 644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 445,4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864,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921,3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921,3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дополнительных мер социальной поддержки отдельных категорий граждан, проживающих на территории Оренбургской обла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ластная ежеквартальная надбавка детям-инвалидам в возрасте до 18 лет, воспитывающимся в неполных семья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571,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601,9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601,9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мещение 50 процентов расходов на оплату малобелковых продуктов питания детей, больных фенилкетонурией, проживающих на территории Оренбургской обла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,8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,8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в Оренбургской обла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01,4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Содействие занятости населения Оренбургской област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7,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 339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 339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е денежных выплат гражданам при осуществлении полномочий Оренбургской области в сфере содействия занятости насел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39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39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Развитие культуры Оренбургской области»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7 231,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6 077,5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2 207,1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библиотечного де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40,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519,9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519,9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хранение и развитие исполнительских искусст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850,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270,8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270,8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и проведение мероприятий в сфере культуры, кинематографии, международного и межрегионального сотрудниче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2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2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ультурная сре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645,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 833,4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75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оритетный проект Оренбургской области «Культура малой Родины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33,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33,4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46,4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1 216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4 739,8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4 739,8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теграция общего и дополнительного образования физкультурно-спортивной направленности в развитие физического воспитания и детско-юношеского спор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1,6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1,6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подготовки спортивного резерва для спортивных сборных команд Оренбургской обла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 138,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 248,2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 248,2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Развитие транспортной системы Оренбургской област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000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00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ддержка железнодорожного транспор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 781,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 426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 702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онтаж и модернизация систем контроля и управлением доступом государственных организаций и учреждений Оренбургской обла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55,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7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621,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529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402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лекций, бесед и других мероприятий, направленных на профилактику терроризма и распространения его идеолог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этнокультурных мероприятий в государственных организациях и учреждениях Оренбургской области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7 149,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5 504,3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9 848,5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лучшение жилищных условий молодых сем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 149,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 504,3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 848,5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218 441,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667 389,1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92 591,7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лагоустройство зданий государственных и муниципальных образовательных организац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656,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 178,6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временная шко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9 785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0 210,5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2 591,7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 417,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658,1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658,1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енно-патриотическое воспитание и допризывная подготовка граждан (молодежи), развитие практики шефства воинских частей над образовательными организация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491,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50,9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50,9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вершенствование форм и методов работы по патриотическому воспитанию гражда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7,2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7,2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волонтерского движения как важного элемента системы патриотического воспитания молодеж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935,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временный облик сельских территор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35,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 РАСХОД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 245 918,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 854 662,6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 108 687,9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9"/>
        <w:gridCol w:w="1891"/>
        <w:gridCol w:w="1559"/>
        <w:gridCol w:w="1559"/>
        <w:gridCol w:w="1552"/>
      </w:tblGrid>
      <w:tr>
        <w:trPr>
          <w:trHeight w:val="1128" w:hRule="atLeast"/>
        </w:trPr>
        <w:tc>
          <w:tcPr>
            <w:tcW w:w="151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0" w:name="RANGE!A1%3AF22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блица 2</w:t>
            </w:r>
          </w:p>
          <w:p>
            <w:pPr>
              <w:pStyle w:val="Normal"/>
              <w:spacing w:lineRule="auto" w:line="240" w:before="0" w:after="0"/>
              <w:ind w:right="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я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овые льготы по транспортному налогу и налоговые вычеты по налогу на доходы физических лиц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оставляемые в рамках государственной поддержки семьи и детей в Оренбургской обла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bookmarkStart w:id="1" w:name="RANGE!A1%3AF22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2020 год и на плановый период 2021 и 2022 годов</w:t>
            </w:r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9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651" w:hRule="atLeast"/>
        </w:trPr>
        <w:tc>
          <w:tcPr>
            <w:tcW w:w="8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государственной поддержки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налогопла-тельщиков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 налоговых льго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овых вычетов</w:t>
            </w:r>
          </w:p>
        </w:tc>
      </w:tr>
      <w:tr>
        <w:trPr>
          <w:trHeight w:val="295" w:hRule="atLeast"/>
        </w:trPr>
        <w:tc>
          <w:tcPr>
            <w:tcW w:w="8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9"/>
        <w:gridCol w:w="1891"/>
        <w:gridCol w:w="1559"/>
        <w:gridCol w:w="1559"/>
        <w:gridCol w:w="1552"/>
      </w:tblGrid>
      <w:tr>
        <w:trPr>
          <w:tblHeader w:val="true"/>
          <w:trHeight w:val="285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1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. Льгота по транспортному налогу</w:t>
            </w:r>
          </w:p>
        </w:tc>
      </w:tr>
      <w:tr>
        <w:trPr>
          <w:trHeight w:val="539" w:hRule="atLeast"/>
          <w:cantSplit w:val="true"/>
        </w:trPr>
        <w:tc>
          <w:tcPr>
            <w:tcW w:w="8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ин из родителей (усыновителей), попечителей, опекунов, приемных родителей многодетной семьи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3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318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318,0</w:t>
            </w:r>
          </w:p>
        </w:tc>
      </w:tr>
      <w:tr>
        <w:trPr>
          <w:trHeight w:val="85" w:hRule="atLeast"/>
          <w:cantSplit w:val="true"/>
        </w:trPr>
        <w:tc>
          <w:tcPr>
            <w:tcW w:w="8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Итого по разделу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I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 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4 3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4 318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4 318,0</w:t>
            </w:r>
          </w:p>
        </w:tc>
      </w:tr>
      <w:tr>
        <w:trPr>
          <w:trHeight w:val="348" w:hRule="atLeast"/>
          <w:cantSplit w:val="true"/>
        </w:trPr>
        <w:tc>
          <w:tcPr>
            <w:tcW w:w="1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. Доходы и налоговые вычеты по налогу на доходы физических лиц</w:t>
            </w:r>
          </w:p>
        </w:tc>
      </w:tr>
      <w:tr>
        <w:trPr>
          <w:trHeight w:val="541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ы единовременной материальной помощи, оказываемой работодателями работникам (родителям, усыновителям, опекунам) при рождении (усыновлении (удочерении)) ребенк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05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050,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050,1</w:t>
            </w:r>
          </w:p>
        </w:tc>
      </w:tr>
      <w:tr>
        <w:trPr>
          <w:trHeight w:val="541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первого ребенка в возрасте до 18 лет, а также на каждого учащегося очной формы обучения, аспиранта, ординатора, интерна, студента, курсанта в возрасте до 24 лет родителю, супруге (супругу) родителя, усыновителю, на обеспечении которых находится ребенок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 0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7 459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7 459,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7 459,4</w:t>
            </w:r>
          </w:p>
        </w:tc>
      </w:tr>
      <w:tr>
        <w:trPr>
          <w:trHeight w:val="541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второго ребенка в возрасте до 18 лет, а также на каждого учащегося очной формы обучения, аспиранта, ординатора, интерна, студента, курсанта в возрасте до 24 лет родителю, супруге (супругу) родителя, усыновителю, на обеспечении которых находится ребенок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4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2 65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2 658,3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2 658,3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третьего и каждого последующего ребенка в возрасте до 18 лет, а также на каждого учащегося очной формы обучения, аспиранта, ординатора, интерна, студента, курсанта в возрасте до 24 лет родителю, супруге (супругу) родителя, усыновителю, на обеспечении которых находится ребенок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8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 444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 444,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 444,2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ребенка-инвалида в возрасте до 18 лет или учащегося очной формы обучения, аспиранта, ординатора, интерна, студента в возрасте до 24 лет, являющегося инвалидом I или II группы родителю, супруге (супругу) родителя, усыновителю, на обеспечении которых находится ребенок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 62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 626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 626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перв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пекуну, попечителю, приемному родителю, супруге (супругу) приемного родителя, на обеспечении которых находится ребенок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04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04,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04,5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втор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пекуну, попечителю, приемному родителю, супруге (супругу) приемного родителя, на обеспечении которых находится ребенок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1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10,6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10,6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третьего и каждого последующе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пекуну, попечителю, приемному родителю, супруге (супругу) приемного родителя, на обеспечении которых находится ребенок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9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99,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99,2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ребенка-инвалида в возрасте до 18 лет или учащегося очной формы обучения, аспиранта, ординатора, интерна, студента в возрасте до 24 лет, являющегося инвалидом I или II группы опекуну, попечителю, приемному родителю, супруге (супругу) приемного родителя, на обеспечении которых находится ребенок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2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2,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2,8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перв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единственному родителю, усыновител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 062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 062,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 062,8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перв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единственному опекуну, попечителю, приемному родител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8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83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83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втор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единственному родителю, усыновител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11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113,3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113,3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втор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единственному опекуну, попечителю, приемному родител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35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35,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35,1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третьего и каждого последующего ребенка в возрасте до 18 лет, а также на каждого учащегося очной формы обучения, аспиранта, ординатора, интерна, студента, курсанта в возрасте до 24 лет единственному родителю, усыновител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23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236,3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236,3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третьего ребенка в возрасте до 18 лет, а также на каждого учащегося очной формы обучения, аспиранта, ординатора, интерна, студента, курсанта в возрасте до 24 лет единственному опекуну, попечителю, приемному родител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17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17,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17,1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ребенка-инвалида в возрасте до 18 лет или учащегося очной формы обучения, аспиранта, ординатора, интерна, студента в возрасте до 24 лет, являющегося инвалидом I или II группы единственному родителю, усыновител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6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66,9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66,9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ребенка-инвалида в возрасте до 18 лет или учащегося очной формы обучения, аспиранта, ординатора, интерна, студента в возрасте до 24 лет, являющегося инвалидом I или II группы единственному опекуну, попечителю, приемному родител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6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65,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65,5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перв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дному из родителей по их выбору на основании заявления об отказе одного из родителей от получения налогового вычет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6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6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перв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дному из приемных родителей по их выбору на основании заявления об отказе одного из приемных родителей от получения налогового вычет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втор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дному из родителей по их выбору на основании заявления об отказе одного из родителей от получения налогового вычет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7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7,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7,4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втор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дному из приемных родителей по их выбору на основании заявления об отказе одного из приемных родителей от получения налогового вычет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2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третьего и каждого последующе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дному из родителей по их выбору на основании заявления об отказе одного из родителей от получения налогового вычет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,6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,6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третьего и каждого последующе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дному из приемных родителей по их выбору на основании заявления об отказе одного из приемных родителей от получения налогового вычет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ребенка-инвалида в возрасте до 18 лет или учащегося очной формы обучения, аспиранта, ординатора, интерна, студента в возрасте до 24 лет, являющегося инвалидом I или II группы, одному из родителей по их выбору на основании заявления об отказе одного из родителей от получения налогового вычет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3,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3,8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ребенка-инвалида в возрасте до 18 лет или учащегося очной формы обучения, аспиранта, ординатора, интерна, студента в возрасте до 24 лет, являющегося инвалидом I или II группы, одному из приемных родителей по их выбору на основании заявления об отказе одного из приемных родителей от получения налогового вычет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,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,1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, уплаченная налогоплательщиком в налоговом периоде за свое обучение в образовательных учреждениях, за обучение брата (сестры) в возрасте до 24 лет по очной форме обучения в образовательных учреждениях - в размере фактически произведенных расходов на обучение с учетом ограничения, установленного пунктом 2 статьи 219 Налогового кодекса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4,7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4,7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, уплаченная налогоплательщиком-родителем за обучение своих детей в возрасте до 24 лет, налогоплательщиком-опекуном (налогоплательщиком-попечителем) за обучение своих подопечных в возрасте до 18 лет по очной форме обучения в образовательных учреждениях, налогоплательщиком, осуществляющим обязанности опекуна или попечителя над гражданами, бывшими их подопечными, после прекращения опеки или попечительства в случаях оплаты налогоплательщиком обучения граждан в возрасте до 24 лет по очной форме обучения в образовательных учреждениях - в размере фактически произведенных расходов на обучение, но с учетом ограничения, установленного подпунктом 2 пункта 1 статьи 219 Налогового кодекса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1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12,7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12,7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чет из суммы единовременной материальной помощи, оказываемой работодателями работникам (родителям, усыновителям, опекунам) при рождении (усыновлении (удочерении)) ребенк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04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048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048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Итого по разделу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II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48 82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48 826,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48 826,2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134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3:18:00Z</dcterms:created>
  <dc:creator>User</dc:creator>
  <dc:description/>
  <cp:keywords/>
  <dc:language>en-US</dc:language>
  <cp:lastModifiedBy>Мединская Н С</cp:lastModifiedBy>
  <cp:lastPrinted>2020-12-17T19:20:00Z</cp:lastPrinted>
  <dcterms:modified xsi:type="dcterms:W3CDTF">2020-12-17T13:21:00Z</dcterms:modified>
  <cp:revision>7</cp:revision>
  <dc:subject/>
  <dc:title/>
</cp:coreProperties>
</file>